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5                                                              к решению ____ сессии ___созыв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от ____________ № _____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Совета Красносельского городского поселения Гулькевич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Красносельского городского поселения Гулькевичского района, перечень статей источников финансирования дефицитов бюджета  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1039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3764"/>
        <w:gridCol w:w="2044"/>
      </w:tblGrid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-всего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 846,2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 846,2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3 0000 5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 846,2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6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931,5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931,5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3 0000 6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931,5</w:t>
            </w:r>
          </w:p>
        </w:tc>
      </w:tr>
    </w:tbl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                  </w:t>
        <w:tab/>
        <w:tab/>
        <w:tab/>
        <w:tab/>
        <w:tab/>
        <w:t xml:space="preserve">             М.А.Волчихин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57:00Z</dcterms:created>
  <dc:creator>Budget2</dc:creator>
  <dc:description/>
  <cp:keywords/>
  <dc:language>en-US</dc:language>
  <cp:lastModifiedBy>Пользователь</cp:lastModifiedBy>
  <cp:lastPrinted>2019-05-06T09:22:00Z</cp:lastPrinted>
  <dcterms:modified xsi:type="dcterms:W3CDTF">2021-03-09T08:10:00Z</dcterms:modified>
  <cp:revision>84</cp:revision>
  <dc:subject/>
  <dc:title/>
</cp:coreProperties>
</file>